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685800</wp:posOffset>
            </wp:positionV>
            <wp:extent cx="1257300" cy="1257300"/>
            <wp:effectExtent l="0" t="0" r="0" b="0"/>
            <wp:wrapTight wrapText="bothSides">
              <wp:wrapPolygon edited="0">
                <wp:start x="-111" y="0"/>
                <wp:lineTo x="-111" y="21483"/>
                <wp:lineTo x="21600" y="21483"/>
                <wp:lineTo x="21600" y="0"/>
                <wp:lineTo x="-111" y="0"/>
              </wp:wrapPolygon>
            </wp:wrapTight>
            <wp:docPr id="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roadfording Christian Academy School Rule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CA Lions </w:t>
      </w:r>
      <w:r>
        <w:rPr>
          <w:rFonts w:cs="Century Gothic" w:ascii="Century Gothic" w:hAnsi="Century Gothic"/>
          <w:color w:val="0000FF"/>
        </w:rPr>
        <w:t>ROA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order to provide a safe and effective learning environment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is is how we </w:t>
      </w:r>
      <w:r>
        <w:rPr>
          <w:rFonts w:cs="Century Gothic" w:ascii="Century Gothic" w:hAnsi="Century Gothic"/>
          <w:color w:val="0000FF"/>
        </w:rPr>
        <w:t>ROAR</w:t>
      </w:r>
      <w:r>
        <w:rPr>
          <w:rFonts w:cs="Century Gothic" w:ascii="Century Gothic" w:hAnsi="Century Gothic"/>
        </w:rPr>
        <w:t>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Hallway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R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spectfu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voice level 1 or lo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eep your hands to yourself and off the wa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 polite to everyon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bedi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ave a pa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alk on the right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A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ttitude in Chec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intain personal sp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ollow instruction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R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sponsi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eep lockers organiz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ve directly to your next location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Restroom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R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spectfu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voice level 1 or low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tect your privacy and the privacy of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tect the property of your school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bedi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turn to class quick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foolish or mean behavior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A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ttitude in Chec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kind word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R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sponsib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lu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ash your han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ash in the trashcan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Cafeteri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R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spectf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voice level 2 or lo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 polite to everyon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bedi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rder lunch in the mor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ollow instruction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A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ttitude in Chec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ay “please” and “thank you”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R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sponsi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lean up after yoursel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eep you account up-to-date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Before/After Car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R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spectfu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voice level 2 or low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 polite to everyon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bedi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ollow instruction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A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ttitude in Chec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sten to staff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kind wor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hare and include other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</w:rPr>
              <w:t>R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sponsib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ake care of your belong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elp clean 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Voice Level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0 – silenc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 – only the person next to you can hear you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 – the 3-4 people closest to you can hear you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 – the whole class can hear you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 – outside voice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01:00Z</dcterms:created>
  <dc:creator>christy.spicer</dc:creator>
  <dc:description/>
  <cp:keywords/>
  <dc:language>en-US</dc:language>
  <cp:lastModifiedBy>christy.spicer</cp:lastModifiedBy>
  <dcterms:modified xsi:type="dcterms:W3CDTF">2011-06-01T20:15:00Z</dcterms:modified>
  <cp:revision>3</cp:revision>
  <dc:subject/>
  <dc:title/>
</cp:coreProperties>
</file>